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超超临界机组技术交流</w:t>
      </w:r>
      <w:r>
        <w:rPr>
          <w:rFonts w:eastAsia="仿宋_GB2312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</w:rPr>
        <w:t>年会</w:t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锅炉专业疑难问题调查表</w:t>
      </w:r>
    </w:p>
    <w:tbl>
      <w:tblPr>
        <w:tblW w:w="955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320"/>
        <w:gridCol w:w="1161"/>
        <w:gridCol w:w="677"/>
        <w:gridCol w:w="457"/>
        <w:gridCol w:w="601"/>
        <w:gridCol w:w="629"/>
        <w:gridCol w:w="516"/>
        <w:gridCol w:w="564"/>
      </w:tblGrid>
      <w:tr>
        <w:trPr>
          <w:trHeight w:val="282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厂名称：华能玉环电厂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kern w:val="0"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mail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真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台数</w:t>
            </w:r>
          </w:p>
        </w:tc>
        <w:tc>
          <w:tcPr>
            <w:tcW w:w="59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装／投产日期</w:t>
            </w:r>
          </w:p>
        </w:tc>
        <w:tc>
          <w:tcPr>
            <w:tcW w:w="59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主要设计参数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编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型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保证效率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LHV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BRL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热蒸汽流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热蒸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热蒸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蒸汽流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器进口蒸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器出口蒸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器进口蒸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器出口蒸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省煤器进口水温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预器形式（管式、回转式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预器进口一次风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预器进口二次风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预器出口一次风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预器出口二次风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排烟温度（未修正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排烟温度（修正后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不投油最低稳定负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BMCR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气预热器漏风率（一年内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气预热器漏风率（一年后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煤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g/s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炉膛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a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炉膛高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炉膛深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288" w:firstLine="288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炉膛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炉膛断面热负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W/m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炉膛容积热负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W/m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烧器型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烧器布置方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lang w:val="en-US" w:eastAsia="en-US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烧器数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飞灰含碳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渣含碳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Ox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放浓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硝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硝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g/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m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脱硫效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%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55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煤特性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用煤种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燃煤发热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Qar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net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kJ/kg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到基全水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Mar 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气干燥基水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Mad 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到基灰分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Aar 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到基挥发份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Var 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收到基固定碳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FCar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哈氏可磨系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GI</w:t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存在主要问题（可增加或另纸填写）</w:t>
            </w:r>
          </w:p>
        </w:tc>
      </w:tr>
      <w:tr>
        <w:trPr>
          <w:trHeight w:val="63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  <w:r>
              <w:rPr>
                <w:rFonts w:ascii="Verdana" w:hAnsi="Verdana" w:cs="Verdana" w:eastAsia="Verdana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20"/>
          <w:tab w:val="left" w:pos="8355" w:leader="none"/>
        </w:tabs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热点：</w:t>
      </w:r>
      <w:r>
        <w:rPr>
          <w:rFonts w:eastAsia="仿宋_GB2312" w:ascii="仿宋_GB2312" w:hAnsi="仿宋_GB2312"/>
          <w:bCs/>
          <w:sz w:val="32"/>
          <w:szCs w:val="32"/>
        </w:rPr>
        <w:tab/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焦点：</w:t>
      </w:r>
    </w:p>
    <w:p>
      <w:pPr>
        <w:pStyle w:val="Normal"/>
        <w:spacing w:lineRule="exact" w:line="360"/>
        <w:ind w:firstLine="627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备注：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0:29:00Z</dcterms:created>
  <dc:creator>雨林木风</dc:creator>
  <dc:description/>
  <cp:keywords/>
  <dc:language>en-US</dc:language>
  <cp:lastModifiedBy>Eric</cp:lastModifiedBy>
  <dcterms:modified xsi:type="dcterms:W3CDTF">2013-10-08T03:13:00Z</dcterms:modified>
  <cp:revision>32</cp:revision>
  <dc:subject/>
  <dc:title>超超临界机组技术交流2012年会锅炉专业疑难问题调查表</dc:title>
</cp:coreProperties>
</file>